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629285</wp:posOffset>
                </wp:positionV>
                <wp:extent cx="262191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每个材料盒正面都需贴有该表，该表所写内容应与对应材料盒子中所装材料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6.45pt;height:51pt;mso-wrap-distance-left:9.05pt;mso-wrap-distance-right:9.05pt;mso-wrap-distance-top:0pt;mso-wrap-distance-bottom:0pt;margin-top:-49.55pt;mso-position-vertical-relative:text;margin-left:-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每个材料盒正面都需贴有该表，该表所写内容应与对应材料盒子中所装材料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77845</wp:posOffset>
                      </wp:positionH>
                      <wp:positionV relativeFrom="paragraph">
                        <wp:posOffset>39370</wp:posOffset>
                      </wp:positionV>
                      <wp:extent cx="2334895" cy="8375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4895" cy="837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申报专业是能是“生态环境工程”或“生态环境管理与咨询”或“生态环境监测”三者之一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83.85pt;height:65.95pt;mso-wrap-distance-left:9.05pt;mso-wrap-distance-right:9.05pt;mso-wrap-distance-top:0pt;mso-wrap-distance-bottom:0pt;margin-top:3.1pt;mso-position-vertical-relative:text;margin-left:-242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申报专业是能是“生态环境工程”或“生态环境管理与咨询”或“生态环境监测”三者之一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22225</wp:posOffset>
                      </wp:positionV>
                      <wp:extent cx="1515110" cy="34290"/>
                      <wp:effectExtent l="0" t="25400" r="635" b="5524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5240" cy="34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1.75pt" to="60.25pt,4.4pt" ID="直线 12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/>
              <w:t>系列：</w:t>
            </w:r>
            <w:r>
              <w:rPr>
                <w:lang w:val="en-US" w:eastAsia="zh-CN"/>
              </w:rPr>
              <w:t>工程技术人才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C00000"/>
                <w:lang w:val="en-US" w:eastAsia="zh-CN"/>
              </w:rPr>
            </w:pPr>
            <w:r>
              <w:rPr>
                <w:b/>
                <w:bCs/>
                <w:color w:val="C00000"/>
                <w:lang w:val="en-US" w:eastAsia="zh-CN"/>
              </w:rPr>
              <w:t>XXXX</w:t>
            </w:r>
            <w:r>
              <w:rPr>
                <w:b/>
                <w:bCs/>
                <w:color w:val="C00000"/>
                <w:lang w:val="en-US" w:eastAsia="zh-CN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C00000"/>
                <w:lang w:val="en-US" w:eastAsia="zh-CN"/>
              </w:rPr>
            </w:pPr>
            <w:r>
              <w:rPr>
                <w:b/>
                <w:bCs/>
                <w:color w:val="C00000"/>
                <w:lang w:val="en-US" w:eastAsia="zh-CN"/>
              </w:rPr>
              <w:t>1</w:t>
            </w:r>
            <w:r>
              <w:rPr>
                <w:b/>
                <w:bCs/>
                <w:color w:val="C00000"/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C00000"/>
                <w:lang w:val="en-US" w:eastAsia="zh-CN"/>
              </w:rPr>
              <w:t>代表性成果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3655</wp:posOffset>
                      </wp:positionV>
                      <wp:extent cx="251460" cy="207645"/>
                      <wp:effectExtent l="5080" t="635" r="0" b="6350"/>
                      <wp:wrapNone/>
                      <wp:docPr id="5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640" cy="207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.65pt" to="23.15pt,18.95pt" ID="直线 14" stroked="t" o:allowincell="t" style="position:absolute;flip:y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35</wp:posOffset>
                      </wp:positionV>
                      <wp:extent cx="1383665" cy="13227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1322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color w:val="FF0000"/>
                                      <w:lang w:val="en-US" w:eastAsia="zh-CN"/>
                                    </w:rPr>
                                    <w:t>高级、正高级工程师申报人选定的“代表性成果”，应在表一目录单“要求”栏对应加粗注明“代表性成果”字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08.95pt;height:104.15pt;mso-wrap-distance-left:9.05pt;mso-wrap-distance-right:9.05pt;mso-wrap-distance-top:0pt;mso-wrap-distance-bottom:0pt;margin-top:0.05pt;mso-position-vertical-relative:text;margin-left:4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color w:val="FF0000"/>
                                <w:lang w:val="en-US" w:eastAsia="zh-CN"/>
                              </w:rPr>
                              <w:t>高级、正高级工程师申报人选定的“代表性成果”，应在表一目录单“要求”栏对应加粗注明“代表性成果”字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林煜玲</cp:lastModifiedBy>
  <cp:lastPrinted>2004-06-24T15:17:00Z</cp:lastPrinted>
  <dcterms:modified xsi:type="dcterms:W3CDTF">2025-12-17T09:23:05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9876072A34083ADD0A1B15DBA56F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